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N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мещении недостачи членами коллектива АЗК № 108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u w:val="single"/>
        </w:rPr>
        <w:t>Сама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«30» ноября 2014 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между ОАО «Самаранефтепродукт» (далее – «Администрация»), в лице  начальника по розничным продажам Дорогойченков А.В., членами коллектива АЗК № 108 (далее – «Коллектив»)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дачи отчета за  30.11.2014 г.,  на АЗК №  108 было выявлено расхождение между РН-карт и наличным расчетом в размере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пятьсот сорок пять рублей 50 коп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. 1.6. договора о полной коллективной материальной ответственности № СНП-14-0106-/КМО от 03.03.2014 г. каждый член коллектива АЗК № 108, указанный в договоре, является материально-ответственным лицом. Коллектив АЗК № 108 несет полную коллективную материальную ответственность в случае, когда невозможно установить вину конкретного члена Коллектив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проверки причин образования недостачи, с учетом объяснений, представленных членами коллектива,  было выявлено виновное лиц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ператор-продавец  свою вину признает и обязуется полностью возместить образовавшуюся по его вине недостачу  в размере 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>пятьсот сорок пять рублей 50 коп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а и срок возмещения:  наличными в кассу до 01.01.2015г.</w:t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ий  акт  составлен  в  трех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Дорогойченков А.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лектив: (смена)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Лозицкий А. Ю.. …………………………………………545,50 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яющий АЗК№108 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Пестрикова Н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247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GyrnetsED</dc:creator>
  <dc:description/>
  <cp:keywords/>
  <dc:language>en-US</dc:language>
  <cp:lastModifiedBy>Azk-108</cp:lastModifiedBy>
  <cp:lastPrinted>2014-08-31T18:52:00Z</cp:lastPrinted>
  <dcterms:modified xsi:type="dcterms:W3CDTF">2014-12-19T07:43:00Z</dcterms:modified>
  <cp:revision>8</cp:revision>
  <dc:subject/>
  <dc:title>АКТ N _____</dc:title>
</cp:coreProperties>
</file>